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 Думой 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ого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вом чтении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812" w:hanging="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7 июня 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ЗАКОН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статью 11 Закона </w:t>
      </w:r>
      <w:r>
        <w:rPr>
          <w:rFonts w:eastAsia="Calibri" w:cs="Times New Roman" w:ascii="Times New Roman" w:hAnsi="Times New Roman"/>
          <w:bCs w:val="false"/>
          <w:sz w:val="28"/>
          <w:szCs w:val="28"/>
        </w:rPr>
        <w:t xml:space="preserve">Ханты-Мансийск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 w:val="false"/>
          <w:sz w:val="28"/>
          <w:szCs w:val="28"/>
        </w:rPr>
        <w:t>автономного округа – Югры "О регулировании отдельных земельных отношений в Ханты-Мансийском автономном округе – Югре"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ю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11 Закона Ханты-Мансийского автономного округа – Югры от 3 мая 2000 года № 26-оз "О регулировании отдельных земельных отношений в Ханты-Мансийском автономном округе – Югре</w:t>
      </w:r>
      <w:r>
        <w:rPr>
          <w:rFonts w:cs="Times New Roman" w:ascii="Times New Roman" w:hAnsi="Times New Roman"/>
          <w:sz w:val="28"/>
          <w:szCs w:val="28"/>
        </w:rPr>
        <w:t>" (</w:t>
      </w:r>
      <w:r>
        <w:rPr>
          <w:rFonts w:eastAsia="Calibri" w:cs="Times New Roman" w:ascii="Times New Roman" w:hAnsi="Times New Roman"/>
          <w:sz w:val="28"/>
          <w:szCs w:val="28"/>
        </w:rPr>
        <w:t xml:space="preserve">с изменениями, внесенными законами Ханты-Мансийского автономного округа от 8 мая 2002 года № 28-оз, 15 октября 2002 года № 51-оз; законами Ханты-Ман-сийского автономного округа – Югры от 26 февраля 2006 года № 22-оз, </w:t>
        <w:br/>
        <w:t xml:space="preserve">30 июня 2006 года № 71-оз, 18 апреля 2007 года № 37-оз, 9 октября 2007 года № 122-оз, 20 декабря 2007 года № 182-оз, 12 октября 2009 года </w:t>
        <w:br/>
        <w:t xml:space="preserve">№ 145-оз, 18 октября 2010 года № 157-оз, 9 марта 2011 года № 21-оз, 27 мая 2011 года № 52-оз, 16 декабря 2011 года № 119-оз, 24 мая 2012 года № 45-оз, 29 октября 2012 года № 118-оз, 23 февраля 2013 года № 7-оз, 25 декабря </w:t>
        <w:br/>
        <w:t xml:space="preserve">2013 года № 131-оз, 20 февраля 2015 года № 22-оз, 25 июня 2015 года </w:t>
        <w:br/>
        <w:t xml:space="preserve">№ 64-оз, 27 сентября 2015 года № 97-оз, 9 декабря 2015 года № 135-оз, </w:t>
        <w:br/>
        <w:t xml:space="preserve">16 июня 2016 года № 57-оз, 2 мая 2017 года № 31-оз, 28 сентября 2017 года № 65-оз, 27 апреля 2018 года № 37-оз, 15 ноября 2018 года № 93-оз, </w:t>
        <w:br/>
        <w:t xml:space="preserve">13 декабря 2018 года № 114-оз) (Собрание законодательства Ханты-Мансий-ского автономного округа, 2000, № 4 </w:t>
      </w:r>
      <w:r>
        <w:rPr>
          <w:rFonts w:eastAsia="Calibri" w:cs="Times New Roman" w:ascii="Times New Roman" w:hAnsi="Times New Roman"/>
          <w:spacing w:val="-4"/>
          <w:sz w:val="28"/>
          <w:szCs w:val="28"/>
        </w:rPr>
        <w:t xml:space="preserve">(ч. 1), ст. 217; 2002, № 4, ст. 367; № 9, </w:t>
        <w:br/>
        <w:t xml:space="preserve">ст. 1171; Собрание законодательства Ханты-Мансийского автономного округа – Югры, 2006, № 2, ст. 71; № 6, ст. 493; 2007, № 4, ст. 431; № 10 (ч. 1), ст. 1466; </w:t>
        <w:br/>
        <w:t xml:space="preserve">№ 12 (с.) от 20 декабря 2007 года, ст. 1824; 2009, № 10 (с.), ст. 883; 2010, № 10 (ч. 2), ст. 860; 2011, № 3 (ч. 1), ст. 165; № 5 (ч. 2), ст. 460; № 12 (ч. 2, т. 1), </w:t>
        <w:br/>
        <w:t xml:space="preserve">ст. 1218; 2012, № 5 (с.) от 24 мая 2012 года, ст. 440; № 10 (ч. 2, т. 1), ст. 1201; 2013, № 2 (ч. 2), ст. 163; № 12 (ч. 2), ст. 1588; 2015, № 2 (ч. 2), ст. 103; № 6 (ч. 2), ст. 514; № 9 (ч. 2, т. 1), ст. 918; № 12 (ч. 1, т. 1), ст. 1365; 2016, № 6 (ч. 2, т. 1), </w:t>
        <w:br/>
        <w:t xml:space="preserve">ст. 670; 2017, № 5 (ч. 1, т. 1), ст. 491; № 9 (ч. 2, т. 1), ст. 951; 2018, № 4 (ч. 2), </w:t>
        <w:br/>
        <w:t>ст. 358; № 11 (ч. 1, т. 3), ст. 1125</w:t>
      </w:r>
      <w:r>
        <w:rPr>
          <w:rFonts w:cs="Times New Roman" w:ascii="Times New Roman" w:hAnsi="Times New Roman"/>
          <w:sz w:val="28"/>
          <w:szCs w:val="28"/>
        </w:rPr>
        <w:t xml:space="preserve">; № 12 (ч. 1, т. 1), ст. 1265) дополнить </w:t>
        <w:br/>
        <w:t>пунктом 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"5. Критерии масштабных инвестиционных проектов дл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строительства многоквартирных домов в целях безвозмездной передачи жилых помещений в них в собственность пострадавшим участникам долевого строительств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pacing w:val="1"/>
          <w:sz w:val="28"/>
          <w:szCs w:val="28"/>
        </w:rPr>
        <w:t>Инвестиционный проект предусматривает строительство объектов жилого назначения на территории автономного округа с предоставлением гражданам, включенным в Реестр граждан, чьи денежные средства привлечены для строительства многоквартирных домов на территории автономного округа и чьи права нарушены (далее – пострадавшие граждане), одной из мер (или нескольких мер) поддержки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pacing w:val="1"/>
          <w:sz w:val="28"/>
          <w:szCs w:val="28"/>
          <w:shd w:fill="FFFFFF" w:val="clear"/>
        </w:rPr>
        <w:t>а) завершение строительства и ввод в эксплуатацию не менее чем одного многоквартирного дома, сведения о котором содержатся в реестре пострадавших граждан, ведение которого осуществляется в соответствии с</w:t>
      </w:r>
      <w:r>
        <w:rPr>
          <w:rStyle w:val="Appleconvertedspace"/>
          <w:color w:val="000000"/>
          <w:spacing w:val="1"/>
          <w:sz w:val="28"/>
          <w:szCs w:val="28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pacing w:val="1"/>
            <w:sz w:val="28"/>
            <w:szCs w:val="28"/>
            <w:u w:val="none"/>
            <w:shd w:fill="FFFFFF" w:val="clear"/>
          </w:rPr>
          <w:t>Федеральным законом от 30 декабря 2004 года №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</w:t>
        </w:r>
      </w:hyperlink>
      <w:r>
        <w:rPr>
          <w:color w:val="000000"/>
          <w:spacing w:val="1"/>
          <w:sz w:val="28"/>
          <w:szCs w:val="28"/>
          <w:shd w:fill="FFFFFF" w:val="clear"/>
        </w:rPr>
        <w:t>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pacing w:val="1"/>
          <w:sz w:val="28"/>
          <w:szCs w:val="28"/>
        </w:rPr>
        <w:t>б) выплата пострадавшим гражданам (в порядке очередности по дате включения в реестр) возмещения в денежной форме в размере, соответствующем размеру уплаченных ими по договору участия в долевом строительстве сумм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pacing w:val="1"/>
          <w:sz w:val="28"/>
          <w:szCs w:val="28"/>
        </w:rPr>
        <w:t>в) безвозмездное предоставление жилых помещений гражданам (в порядке очередности по дате включения в реестр) площадью не менее оплаченной ими по договору участия в долевом строительстве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Методика определения размера предоставляемого земельного участка с учетом расходов юридического лица на предоставление мер поддержки утверждается </w:t>
      </w:r>
      <w:r>
        <w:rPr>
          <w:color w:val="000000"/>
          <w:spacing w:val="1"/>
          <w:sz w:val="28"/>
          <w:szCs w:val="28"/>
          <w:shd w:fill="FFFFFF" w:val="clear"/>
        </w:rPr>
        <w:t>Правительством Ханты-Мансийского автономного округа – Югры.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2D2D2D"/>
          <w:spacing w:val="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pacing w:val="1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ий Закон вступает в силу по истечении десяти дней со дня его официального опубликова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  <w:gridCol w:w="4743"/>
      </w:tblGrid>
      <w:tr>
        <w:trPr>
          <w:trHeight w:val="863" w:hRule="atLeast"/>
        </w:trPr>
        <w:tc>
          <w:tcPr>
            <w:tcW w:w="4897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Ханты-Мансийск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 ___________ 2019 года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№ </w:t>
            </w:r>
            <w:r>
              <w:rPr>
                <w:sz w:val="28"/>
                <w:szCs w:val="28"/>
              </w:rPr>
              <w:t>____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3" w:type="dxa"/>
            <w:tcBorders/>
          </w:tcPr>
          <w:p>
            <w:pPr>
              <w:pStyle w:val="Default"/>
              <w:ind w:left="-22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Губернатор</w:t>
            </w:r>
          </w:p>
          <w:p>
            <w:pPr>
              <w:pStyle w:val="Default"/>
              <w:ind w:left="-22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Ханты-Мансийского</w:t>
            </w:r>
          </w:p>
          <w:p>
            <w:pPr>
              <w:pStyle w:val="Default"/>
              <w:ind w:left="-227" w:hanging="0"/>
              <w:rPr/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автономного округа – Югры</w:t>
            </w:r>
          </w:p>
          <w:p>
            <w:pPr>
              <w:pStyle w:val="Default"/>
              <w:ind w:left="-22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ind w:left="-227" w:hanging="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>Н.В. Комаро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B15292A511C6840E93754232CCCC061B6968CFA7FD7D1201824A87B25F93A21743DEA6621E9F12464ED1E46D66D6D84E29F028DC6A3DC11941676370FM0P" TargetMode="External"/><Relationship Id="rId3" Type="http://schemas.openxmlformats.org/officeDocument/2006/relationships/hyperlink" Target="http://docs.cntd.ru/document/90191958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7:25:00Z</dcterms:created>
  <dc:creator>Бикетова Ольга Викторовна</dc:creator>
  <dc:description/>
  <cp:keywords/>
  <dc:language>en-US</dc:language>
  <cp:lastModifiedBy>Гапонова Ирина Валерьевна</cp:lastModifiedBy>
  <cp:lastPrinted>2019-06-24T15:32:00Z</cp:lastPrinted>
  <dcterms:modified xsi:type="dcterms:W3CDTF">2019-06-24T10:35:00Z</dcterms:modified>
  <cp:revision>3</cp:revision>
  <dc:subject/>
  <dc:title/>
</cp:coreProperties>
</file>